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ind w:firstLine="2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6"/>
          <w:szCs w:val="26"/>
        </w:rPr>
        <w:t>６  各教科等の実践事項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　　　　小　４号用紙</w:t>
      </w:r>
    </w:p>
    <w:tbl>
      <w:tblPr>
        <w:tblW w:w="15075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3"/>
        <w:gridCol w:w="1253"/>
        <w:gridCol w:w="4395"/>
        <w:gridCol w:w="1152"/>
        <w:gridCol w:w="507"/>
        <w:gridCol w:w="1234"/>
        <w:gridCol w:w="4597"/>
        <w:gridCol w:w="1148"/>
        <w:gridCol w:w="396"/>
      </w:tblGrid>
      <w:tr>
        <w:trPr>
          <w:trHeight w:val="422" w:hRule="atLeast"/>
        </w:trPr>
        <w:tc>
          <w:tcPr>
            <w:tcW w:w="1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 xml:space="preserve">教 科 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等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　践　　事　　項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名</w:t>
            </w:r>
          </w:p>
        </w:tc>
        <w:tc>
          <w:tcPr>
            <w:tcW w:w="1741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  <w:sz w:val="24"/>
              </w:rPr>
              <w:t xml:space="preserve">教 科 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等</w:t>
            </w:r>
          </w:p>
        </w:tc>
        <w:tc>
          <w:tcPr>
            <w:tcW w:w="45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　践　　事　　項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名</w:t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語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志教育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9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9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算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体育・健康教育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学校保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健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理科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学校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全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に関する指　　　導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音楽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徒指導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図画工作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際理解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家庭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情報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体育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環境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     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小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外国語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祉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特別の教科道徳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権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外国語活動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図書館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総合的な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学習の時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間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ふるさと</w:t>
            </w:r>
          </w:p>
          <w:p>
            <w:pPr>
              <w:pStyle w:val="Normal"/>
              <w:spacing w:lineRule="exact" w:line="240"/>
              <w:jc w:val="distribute"/>
              <w:rPr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  <w:u w:val="singl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域連携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特　別　活　動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級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会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pacing w:lineRule="exact" w:line="240"/>
              <w:ind w:left="145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支援教育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クラブ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402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行事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orient="landscape" w:w="16838" w:h="11906"/>
      <w:pgMar w:left="964" w:right="907" w:gutter="0" w:header="0" w:top="851" w:footer="0" w:bottom="284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03:00Z</dcterms:created>
  <dc:creator>宍戸</dc:creator>
  <dc:description/>
  <cp:keywords/>
  <dc:language>en-US</dc:language>
  <cp:lastModifiedBy>加茂　博行</cp:lastModifiedBy>
  <cp:lastPrinted>2019-02-12T10:49:00Z</cp:lastPrinted>
  <dcterms:modified xsi:type="dcterms:W3CDTF">2022-03-14T08:06:00Z</dcterms:modified>
  <cp:revision>13</cp:revision>
  <dc:subject/>
  <dc:title>１号</dc:title>
</cp:coreProperties>
</file>